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Activité 4.1</w:t>
      </w:r>
    </w:p>
    <w:p>
      <w:pPr>
        <w:pStyle w:val="Normal"/>
        <w:ind w:right="-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240</wp:posOffset>
                </wp:positionH>
                <wp:positionV relativeFrom="paragraph">
                  <wp:posOffset>327660</wp:posOffset>
                </wp:positionV>
                <wp:extent cx="2356485" cy="4577715"/>
                <wp:effectExtent l="0" t="127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6560" cy="4577760"/>
                          <a:chOff x="0" y="0"/>
                          <a:chExt cx="2356560" cy="4577760"/>
                        </a:xfrm>
                      </wpg:grpSpPr>
                      <wpg:grpSp>
                        <wpg:cNvGrpSpPr/>
                        <wpg:grpSpPr>
                          <a:xfrm>
                            <a:off x="175320" y="0"/>
                            <a:ext cx="972720" cy="4577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72720" cy="457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4217760"/>
                              <a:ext cx="705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7320" y="695880"/>
                              <a:ext cx="705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1223640"/>
                              <a:ext cx="6984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770640"/>
                              <a:ext cx="705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2104920"/>
                              <a:ext cx="705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3161160"/>
                              <a:ext cx="6984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4880" y="57204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80" y="113616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480" y="202932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306144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365112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9644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3760" y="2513880"/>
                            <a:ext cx="2152800" cy="61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840" y="184320"/>
                              <a:ext cx="7236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15200" y="544320"/>
                              <a:ext cx="7236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1920" y="220320"/>
                              <a:ext cx="1800360" cy="36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6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800" y="374760"/>
                              <a:ext cx="216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pt;margin-top:25.75pt;width:185.55pt;height:360.4pt" coordorigin="224,515" coordsize="3711,7208">
                <v:group id="shape_0" style="position:absolute;left:501;top:515;width:1530;height:7208">
                  <v:line id="shape_0" from="500,516" to="2031,77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2,7158" to="672,7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40,1612" to="1850,16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64,2443" to="1673,24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2,6454" to="822,64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9,3831" to="1379,38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6,5494" to="1025,5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34;top:1417;width:339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8;top:2305;width:339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;top:3712;width:339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;top:5337;width:339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;top:6266;width:339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;top:6967;width:339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5;top:4475;width:3390;height:969">
                  <v:group id="shape_0" style="position:absolute;left:726;top:4765;width:114;height:112">
                    <v:line id="shape_0" from="727,4765" to="839,48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,4765" to="838,48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561;top:5332;width:113;height:112">
                    <v:line id="shape_0" from="3562,5332" to="3674,54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61,5332" to="3673,54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84,4822" to="3618,5388" stroked="t" o:allowincell="f" style="position:absolute">
                    <v:stroke color="black" weight="12600" dashstyle="dash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45;top:4475;width:339;height:3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95;top:5065;width:339;height:3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  <w:t>Construire les images des points C, D, E, F, G et H par la translation qui transforme A en B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4.2</w:t>
      </w:r>
    </w:p>
    <w:p>
      <w:pPr>
        <w:pStyle w:val="Normal"/>
        <w:ind w:right="-1" w:hanging="0"/>
        <w:rPr/>
      </w:pPr>
      <w:r>
        <w:rPr/>
        <w:tab/>
        <w:t>Construire les images des points O, I, J, K, L, M et N par la translation qui transforme A en B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775</wp:posOffset>
                </wp:positionH>
                <wp:positionV relativeFrom="paragraph">
                  <wp:posOffset>4445</wp:posOffset>
                </wp:positionV>
                <wp:extent cx="2842895" cy="3665220"/>
                <wp:effectExtent l="0" t="0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2920" cy="3665160"/>
                          <a:chOff x="0" y="0"/>
                          <a:chExt cx="2842920" cy="3665160"/>
                        </a:xfrm>
                      </wpg:grpSpPr>
                      <wpg:grpSp>
                        <wpg:cNvGrpSpPr/>
                        <wpg:grpSpPr>
                          <a:xfrm>
                            <a:off x="1407240" y="0"/>
                            <a:ext cx="1435680" cy="3665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200" y="932760"/>
                              <a:ext cx="216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5840" y="1363320"/>
                              <a:ext cx="216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9680" y="3444120"/>
                              <a:ext cx="216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1680" y="211320"/>
                              <a:ext cx="1083960" cy="345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560" y="10440"/>
                                <a:ext cx="1049760" cy="344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876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57880" y="2814480"/>
                                <a:ext cx="6876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7320" y="1990080"/>
                                <a:ext cx="6876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3000" y="205920"/>
                                <a:ext cx="6876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6880" y="480240"/>
                                <a:ext cx="6876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1640" y="823680"/>
                                <a:ext cx="6876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7800" y="1304280"/>
                                <a:ext cx="6876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61120" y="2080800"/>
                              <a:ext cx="216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6400" y="2870280"/>
                              <a:ext cx="216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280" y="215280"/>
                              <a:ext cx="216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560" y="573480"/>
                              <a:ext cx="216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830600"/>
                            <a:ext cx="1728000" cy="4820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9480" y="410400"/>
                              <a:ext cx="7236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90400" y="169560"/>
                              <a:ext cx="7236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91160" y="200880"/>
                              <a:ext cx="1328400" cy="246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46960"/>
                              <a:ext cx="216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2000" y="0"/>
                              <a:ext cx="216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25pt;margin-top:0.35pt;width:223.85pt;height:288.55pt" coordorigin="765,7" coordsize="4477,5771">
                <v:group id="shape_0" style="position:absolute;left:2981;top:7;width:2260;height:5771">
                  <v:shape id="shape_0" stroked="f" o:allowincell="f" style="position:absolute;left:2981;top:7;width:339;height:3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2;top:1476;width:339;height:3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98;top:2154;width:339;height:3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02;top:5431;width:339;height:3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173;top:340;width:1706;height:5438">
                    <v:line id="shape_0" from="3227,356" to="4879,57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73,340" to="3280,3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4,4772" to="4631,480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29,3474" to="4236,350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72,664" to="3379,69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04,1096" to="3511,11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69,1637" to="3676,16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99,2394" to="3906,242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337;top:3284;width:339;height:3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76;top:4527;width:339;height:3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20;top:346;width:339;height:3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46;top:910;width:339;height:3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5;top:2890;width:2721;height:758">
                  <v:group id="shape_0" style="position:absolute;left:1016;top:3536;width:113;height:112">
                    <v:line id="shape_0" from="1017,3536" to="1129,36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6,3536" to="1128,364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112;top:3157;width:113;height:112">
                    <v:line id="shape_0" from="3113,3157" to="3225,3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12,3157" to="3224,32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066,3206" to="3157,3594" stroked="t" o:allowincell="f" style="position:absolute;flip:y">
                    <v:stroke color="black" weight="12600" dashstyle="dash" startarrow="open" startarrowwidth="medium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65;top:3279;width:339;height:3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46;top:2890;width:339;height:3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4.3</w:t>
      </w:r>
    </w:p>
    <w:p>
      <w:pPr>
        <w:pStyle w:val="Normal"/>
        <w:rPr/>
      </w:pPr>
      <w:r>
        <w:rPr/>
        <w:tab/>
      </w:r>
      <w:r>
        <w:rPr>
          <w:b/>
          <w:i/>
        </w:rPr>
        <w:t>a.</w:t>
      </w:r>
      <w:r>
        <w:rPr/>
        <w:t xml:space="preserve"> Construire les images des points A et B par la translation qui transforme I en J.</w:t>
      </w:r>
    </w:p>
    <w:p>
      <w:pPr>
        <w:pStyle w:val="Normal"/>
        <w:rPr/>
      </w:pPr>
      <w:r>
        <w:rPr>
          <w:b/>
          <w:i/>
        </w:rPr>
        <w:tab/>
        <w:t>b.</w:t>
      </w:r>
      <w:r>
        <w:rPr/>
        <w:t xml:space="preserve"> Placer le milieu M du segment [AB] puis construire son image par la translation qui transforme I en J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710</wp:posOffset>
                </wp:positionH>
                <wp:positionV relativeFrom="paragraph">
                  <wp:posOffset>94615</wp:posOffset>
                </wp:positionV>
                <wp:extent cx="2493645" cy="27647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3720" cy="2764800"/>
                          <a:chOff x="0" y="0"/>
                          <a:chExt cx="2493720" cy="2764800"/>
                        </a:xfrm>
                      </wpg:grpSpPr>
                      <wpg:grpSp>
                        <wpg:cNvGrpSpPr/>
                        <wpg:grpSpPr>
                          <a:xfrm>
                            <a:off x="171360" y="74160"/>
                            <a:ext cx="2097360" cy="628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836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4560"/>
                              <a:ext cx="2086560" cy="56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559080"/>
                              <a:ext cx="1908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4880" y="595800"/>
                            <a:ext cx="72360" cy="712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164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1760" y="2477160"/>
                            <a:ext cx="7236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1240" y="615960"/>
                            <a:ext cx="506880" cy="189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2520" y="37728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440" y="579240"/>
                            <a:ext cx="21528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1528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9400" y="254880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3pt;margin-top:7.45pt;width:196.35pt;height:217.7pt" coordorigin="546,149" coordsize="3927,4354">
                <v:group id="shape_0" style="position:absolute;left:816;top:266;width:3301;height:989">
                  <v:line id="shape_0" from="816,266" to="844,3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0,320" to="4115,12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89,1146" to="4118,12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98;top:1087;width:113;height:111">
                  <v:line id="shape_0" from="1799,1087" to="1911,1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98,1087" to="1910,11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596;top:4050;width:113;height:112">
                  <v:line id="shape_0" from="2597,4050" to="2709,41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6,4050" to="2708,41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855,1119" to="2652,4105" stroked="t" o:allowincell="f" style="position:absolute">
                  <v:stroke color="black" weight="12600" dashstyle="dash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84;top:743;width:339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4;top:1061;width:338;height:36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;top:149;width:338;height:36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2;top:4163;width:339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4.4</w:t>
      </w:r>
    </w:p>
    <w:p>
      <w:pPr>
        <w:pStyle w:val="Normal"/>
        <w:rPr/>
      </w:pPr>
      <w:r>
        <w:rPr/>
        <w:tab/>
      </w:r>
      <w:r>
        <w:rPr>
          <w:b/>
          <w:i/>
        </w:rPr>
        <w:t>a.</w:t>
      </w:r>
      <w:r>
        <w:rPr/>
        <w:t xml:space="preserve"> Construire l’image des points R, S, T, U et V par la translation qui transforme A en B.</w:t>
      </w:r>
    </w:p>
    <w:p>
      <w:pPr>
        <w:pStyle w:val="Normal"/>
        <w:rPr/>
      </w:pPr>
      <w:r>
        <w:rPr>
          <w:b/>
          <w:i/>
        </w:rPr>
        <w:tab/>
        <w:t>b.</w:t>
      </w:r>
      <w:r>
        <w:rPr/>
        <w:t xml:space="preserve"> Construire l’image du point O par la translation qui transforme A en B puis tracer le cercle ayant pour centre ce point et pour rayon 3 c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41910</wp:posOffset>
                </wp:positionH>
                <wp:positionV relativeFrom="paragraph">
                  <wp:posOffset>-165100</wp:posOffset>
                </wp:positionV>
                <wp:extent cx="2789555" cy="37407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9640" cy="3740760"/>
                          <a:chOff x="0" y="0"/>
                          <a:chExt cx="2789640" cy="3740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89640" cy="2789640"/>
                          </a:xfrm>
                        </wpg:grpSpPr>
                        <wps:wsp>
                          <wps:cNvSpPr/>
                          <wps:spPr>
                            <a:xfrm rot="12056400">
                              <a:off x="314640" y="314640"/>
                              <a:ext cx="2160360" cy="2160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6200" y="638280"/>
                              <a:ext cx="5472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5120" y="2083320"/>
                              <a:ext cx="5472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6840" y="1991520"/>
                              <a:ext cx="5832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735480"/>
                              <a:ext cx="5832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560" y="243900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135324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6560" y="135324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2160" y="1571760"/>
                            <a:ext cx="72360" cy="712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164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9040" y="3453120"/>
                            <a:ext cx="7236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38160" y="1591920"/>
                            <a:ext cx="506880" cy="189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9800" y="135324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6320" y="352476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200" y="109980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2056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240" y="44820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240" y="200484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200" y="251136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160" y="214956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5pt;margin-top:11.7pt;width:171.15pt;height:269.8pt" coordorigin="429,234" coordsize="3423,5396">
                <v:group id="shape_0" style="position:absolute;left:429;top:234;width:3402;height:3459">
                  <v:oval id="shape_0" stroked="t" o:allowincell="f" style="position:absolute;left:429;top:235;width:3401;height:3401;mso-wrap-style:none;v-text-anchor:middle;rotation:201">
                    <v:fill o:detectmouseclick="t" on="false"/>
                    <v:stroke color="black" weight="9360" joinstyle="miter" endcap="flat"/>
                    <w10:wrap type="none"/>
                  </v:oval>
                  <v:line id="shape_0" from="3361,745" to="3446,8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8,3021" to="893,30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88,2876" to="3579,29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8,898" to="789,9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43,3581" to="2143,36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86,1871" to="2199,19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86,1871" to="2199,19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72;top:2215;width:114;height:111">
                  <v:line id="shape_0" from="2773,2215" to="2885,23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72,2215" to="2884,23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71;top:5178;width:112;height:112">
                  <v:line id="shape_0" from="3571,5178" to="3683,5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71,5178" to="3683,52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829,2247" to="3626,5233" stroked="t" o:allowincell="f" style="position:absolute">
                  <v:stroke color="black" weight="12600" dashstyle="dash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58;top:1871;width:339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6;top:5291;width:339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1472;width:339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;top:560;width:339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4;top:446;width:339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1;top:2897;width:339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3695;width:339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;top:3125;width:339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Arial Alternative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 xml:space="preserve">www.mathsenligne.com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1 - Translation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Activités 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Tahoma" w:hAnsi="Tahoma" w:cs="Tahoma"/>
      <w:b/>
      <w:i/>
    </w:rPr>
  </w:style>
  <w:style w:type="character" w:styleId="WW8Num7z0">
    <w:name w:val="WW8Num7z0"/>
    <w:qFormat/>
    <w:rPr>
      <w:rFonts w:ascii="Tahoma" w:hAnsi="Tahoma" w:cs="Tahoma"/>
      <w:b/>
      <w:i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Tahoma" w:hAnsi="Tahoma" w:cs="Tahoma"/>
      <w:b/>
      <w:i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Monotype Sorts;Arial Alternative" w:hAnsi="Monotype Sorts;Arial Alternative" w:cs="Monotype Sorts;Arial Alternative"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Tahoma" w:hAnsi="Tahoma" w:cs="Tahoma"/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20:56:00Z</dcterms:created>
  <dc:creator>Joël NEGRI</dc:creator>
  <dc:description/>
  <dc:language>en-US</dc:language>
  <cp:lastModifiedBy>Joël NEGRI</cp:lastModifiedBy>
  <cp:lastPrinted>1999-10-03T19:02:00Z</cp:lastPrinted>
  <dcterms:modified xsi:type="dcterms:W3CDTF">2002-04-07T20:56:00Z</dcterms:modified>
  <cp:revision>2</cp:revision>
  <dc:subject/>
  <dc:title>ACTIVITÉ 4</dc:title>
</cp:coreProperties>
</file>